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60"/>
        <w:gridCol w:w="3525"/>
      </w:tblGrid>
      <w:tr>
        <w:trPr>
          <w:trHeight w:val="1148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Ασφαλεί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5-09-06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    /3127</w:t>
            </w:r>
          </w:p>
        </w:tc>
      </w:tr>
      <w:tr>
        <w:trPr>
          <w:trHeight w:val="795" w:hRule="atLeast"/>
        </w:trPr>
        <w:tc>
          <w:tcPr>
            <w:tcW w:w="451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Διεύθυνση</w:t>
            </w:r>
            <w:r>
              <w:rPr/>
              <w:t xml:space="preserve">: Αγγελάκη 13 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>:  546 21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ληροφορίες: </w:t>
            </w:r>
            <w:r>
              <w:rPr/>
              <w:t>Θ. Τζιάτζιος</w:t>
              <w:tab/>
              <w:tab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ηλέφωνο: </w:t>
            </w:r>
            <w:r>
              <w:rPr/>
              <w:t>2310-296.87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:</w:t>
            </w:r>
            <w:r>
              <w:rPr/>
              <w:t xml:space="preserve"> 2310-234.161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κ. Απόστολο Πάνο,</w:t>
            </w:r>
          </w:p>
          <w:p>
            <w:pPr>
              <w:pStyle w:val="Normal"/>
              <w:rPr/>
            </w:pPr>
            <w:r>
              <w:rPr/>
              <w:t>Κλεομένους 3,</w:t>
            </w:r>
          </w:p>
          <w:p>
            <w:pPr>
              <w:pStyle w:val="Normal"/>
              <w:rPr/>
            </w:pPr>
            <w:r>
              <w:rPr/>
              <w:t>10675, Κολωνάκι, Αθήνα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u w:val="single"/>
              </w:rPr>
              <w:t>Αρχιτεκτονική Μελέτη Εφαρμογής Υπαιθρίων Χώρων της Αλάνας της Τούμπας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Σχετ.:</w:t>
            </w:r>
            <w:r>
              <w:rPr/>
              <w:t xml:space="preserve"> η από 1-09-2006 επιστολή σ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Σε συνέχεια του σχετικού εγγράφου με το οποίο μας διαβιβάσατε την τροποποιημένη Αρχιτεκτονική Μελέτη του θέματος σε εκτέλεση της με αρ. πρωτ. 18684/8-03-06 Σύμβασής σας με τον Δήμο Θεσσαλονίκης έχουμε να παρατηρήσουμε τα εξής σφάλματα στο περιγραφικό τιμολόγιο μελέτης και κατ’ επέκταση και στον προϋπολογισμό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ο ΑΤ 32.02.02 αναγράφεται τιμή 75€ έναντι της ορθής 70€ (μόνο στο αριθμητικώς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ο ΑΤ Β-51 αναγράφεται τιμή 6,72€ έναντι της ορθής 6,16€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Αναγράφεται ο κωδικός ΑΤ 46.23.1 έναντι του ορθού 46.01.03 (η τιμή είναι σωστή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ο ΑΤ 71.31 αναγράφεται τιμή 9€ έναντι της ορθής 7,50€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ο ΑΤ 75.80 αναγράφεται ως άρθρο του ενιαίου τιμολογίου το 75.76.02 έναντι του ορθού 75.8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Στο ΑΤ Δ-3 αναγράφεται τιμή 0,90€ έναντι της ορθής 0,83€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Παρακαλούμε για την έγκαιρη τροποποίηση της μελέτης σας σύμφωνα με τις παραπάνω υποδείξεις.</w:t>
      </w:r>
    </w:p>
    <w:p>
      <w:pPr>
        <w:pStyle w:val="Normal"/>
        <w:spacing w:lineRule="auto" w:line="360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Η Προϊσταμέν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τη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/κών Ε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Φ. Πολυμένη</w:t>
            </w:r>
          </w:p>
        </w:tc>
      </w:tr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Αντιδημάρχου Αρχ/κού –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Ε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Θ. Τζιάτζιο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24/Υ5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26:00Z</dcterms:created>
  <dc:creator>-</dc:creator>
  <dc:description/>
  <dc:language>en-US</dc:language>
  <cp:lastModifiedBy>-</cp:lastModifiedBy>
  <cp:lastPrinted>2006-09-05T10:45:00Z</cp:lastPrinted>
  <dcterms:modified xsi:type="dcterms:W3CDTF">2006-09-05T07:47:00Z</dcterms:modified>
  <cp:revision>4</cp:revision>
  <dc:subject/>
  <dc:title/>
</cp:coreProperties>
</file>